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17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IOMEDICAL INSTRUMENTATION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2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541"/>
        <w:gridCol w:w="1170"/>
        <w:gridCol w:w="90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basic structure of the cell and its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ioritize the various design considerations of medical instrumentation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medical instrument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method of measuring membrane potential and highlight the various stages of action potential respon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components involved for recording an ECG signal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Highlight the different methods of blood flow meter and its function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Analyze the instrument which is used for recording an EEG signal and point out the features of different wave patte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block diagram of electro surgical unit and discuss thevarious blocks involved 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dentify the various techniques used for measurement of cardiac out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internal and external pacemak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Narrate the working principle of Ventricular Asynchronous Pacema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Classify various defibrillators based on the amount of voltage appli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operating principles of dialyser with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5505" w:leader="none"/>
              </w:tabs>
              <w:jc w:val="both"/>
              <w:rPr/>
            </w:pPr>
            <w:r>
              <w:rPr/>
              <w:t>Report the concept of nerve stimulator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0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working of a clinical flame photometer with suitabl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velop a block diagram of the system which is used for blood pH measur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working principle of Computer Tomography with the help of block diagram and highlight the applications of</w:t>
            </w:r>
            <w:bookmarkStart w:id="0" w:name="_GoBack"/>
            <w:bookmarkEnd w:id="0"/>
            <w:r>
              <w:rPr/>
              <w:t>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DCECCE-0141-4EAA-BB6C-0D89A27CF9C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1</Pages>
  <Words>284</Words>
  <Characters>1619</Characters>
  <CharactersWithSpaces>190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5:28:00Z</dcterms:created>
  <dc:creator>Ku</dc:creator>
  <dc:description/>
  <dc:language>en-US</dc:language>
  <cp:lastModifiedBy>Admin</cp:lastModifiedBy>
  <cp:lastPrinted>2017-10-12T05:14:00Z</cp:lastPrinted>
  <dcterms:modified xsi:type="dcterms:W3CDTF">2018-04-27T11:0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